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 № 3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Ы</w:t>
      </w:r>
    </w:p>
    <w:p>
      <w:pPr>
        <w:pStyle w:val="Normal"/>
        <w:ind w:firstLine="4593"/>
        <w:jc w:val="center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16.10.2015 года № 167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 за 9 месяцев 2015 год</w:t>
      </w:r>
    </w:p>
    <w:p>
      <w:pPr>
        <w:pStyle w:val="Normal"/>
        <w:jc w:val="center"/>
        <w:rPr/>
      </w:pPr>
      <w:r>
        <w:rPr/>
        <w:t>по ведомственной структуре расходов</w:t>
      </w:r>
      <w:r>
        <w:rPr>
          <w:sz w:val="24"/>
          <w:szCs w:val="24"/>
        </w:rPr>
        <w:t xml:space="preserve"> </w:t>
      </w:r>
      <w:r>
        <w:rPr/>
        <w:t xml:space="preserve">бюджета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62"/>
        <w:gridCol w:w="1750"/>
        <w:gridCol w:w="1889"/>
      </w:tblGrid>
      <w:tr>
        <w:trPr>
          <w:trHeight w:val="7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4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67 799,43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2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23,81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2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23,81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2 5110019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23,81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2 5110019 1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23,81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4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0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4 243,06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4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0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4 243,06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4 5210019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0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4 243,06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04 5210019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3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7 213,96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4 5210019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7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 947,37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4 5210019 8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081,73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6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6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6 5312001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06 5312001 5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 632,56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13 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 632,56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 832,56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11003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493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11003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493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11004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620,55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13 0111004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620,55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13 0121005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7,14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2 0113 0121005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7,14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31007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32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31007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32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41034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524,83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41034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524,83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51035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635,04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13 0151035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635,04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6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Новодеревянковского сельского поселения в рамках реализации полномоч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6104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161040 8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13 0211006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113 0211006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13 5236019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113 5236019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20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3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625,29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203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625,29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203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625,29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203 5245118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625,29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203 5245118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625,29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0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570,28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09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249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09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249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09 0311008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09 0311008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09 0312002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9 249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09 0312002 5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249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1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21,28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1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21,28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10 0321009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21,28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10 0321009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21,28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14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314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в области противодействия экстремизму и терроризму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314 0331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314 03310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690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86 048,57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5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35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5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35,0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5 0411011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35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5 0411011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35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9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30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4 225,28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9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30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4 225,28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9 0511012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2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 225,28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9 0511012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52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 225,28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9 0516027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9 0516027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9 0516527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00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09 0516527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00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12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988,29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12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988,29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градостроитель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12 0611014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967,57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12 0611014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967,57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12 0611015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20,72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412 0611015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20,72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5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5 566,47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2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07,28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2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07,28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2 0711016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 916,07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502 0711016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 916,07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502 0711017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291,21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2 0711017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291,21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85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4 359,19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85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4 359,19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21018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7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3 385,51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21018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7 8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3 385,51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31019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636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31019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636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4102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328,5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41020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328,5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51021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 778,67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51021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 778,67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61022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1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5 230,51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503 0761022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1 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5 230,51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70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 856,9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707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 856,9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707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 856,9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707 1011023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 856,9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707 1011023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 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 856,9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41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49 088,24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801 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41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49 088,24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41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49 088,24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10059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2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39 942,57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10059 6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2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39 942,57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мест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11024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59,31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11024 6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9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59,31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26012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7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4 815,67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26012 6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7 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4 815,67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0801 0826512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320,51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26512 6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2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320,51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30059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43,53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30059 6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43,53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мест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31024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47,53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31024 6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47,53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41026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41026 6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41027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41027 6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51025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842,86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51025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842,86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51028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16,26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0801 0851028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16,26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000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003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003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003 1111039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003 1111039 3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1100 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 974,62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102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 974,62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102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 974,62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1102 0911029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957,37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102 0911029 2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957,37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102 0911031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17,25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1102 0911031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17,25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креплению спортивной базы Новодеревянковского сельского поселения (строительство спорткомлекса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1102 09210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102 0921030 4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 1300 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301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301 0000000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301 5511037 0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2 1301 5511037 700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бюджета - ВСЕГО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587 70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99 529,80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 Е.В.Муля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3:00Z</dcterms:created>
  <dc:creator>Торги</dc:creator>
  <dc:description/>
  <cp:keywords/>
  <dc:language>en-US</dc:language>
  <cp:lastModifiedBy>USER</cp:lastModifiedBy>
  <cp:lastPrinted>2015-10-22T11:33:00Z</cp:lastPrinted>
  <dcterms:modified xsi:type="dcterms:W3CDTF">2015-10-22T08:33:00Z</dcterms:modified>
  <cp:revision>2</cp:revision>
  <dc:subject/>
  <dc:title>ПРИЛОЖЕНИЕ</dc:title>
</cp:coreProperties>
</file>